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ныльская средняя школа им. Р.М.Зарип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850"/>
        <w:gridCol w:w="35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юкова Л.А.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 от 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школы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 Р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 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а на заседании Ш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А.Г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предмету «Русский язык» для 3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аниева Алсу Миннигая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Фонетика и графика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звуки и букв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Орфоэпия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 xml:space="preserve">-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к учителю, родителям и др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Состав слова (морфемика)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Лексика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ирать синонимы для устранения повторов в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Морфология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Синтаксис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ять предложения с однородными членам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—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орфографических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и неязыковых средств устного общения на уроке, в школе,в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а, Интернет и другие виды и способы связ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ш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нализ и оценка содержания, языковых особенностей и структуры тек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ым детям тематике (на основе впечатлений, литературных произведений, сюжетных картин, серий картин, просмотра фрагмента видеозаписи и т. п.)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орфоэп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согласных звуков, определение парных и непарных по звон кости-глухости согласных звуков. Определение качественной характеристики звука: гласный — согласный; гласный ударный - безударный; согласный твердый - мягкий, парный -непарный; согласный звонкий - глухой, парный - непарный. Деление слов на слоги.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sz w:val="24"/>
          <w:szCs w:val="24"/>
        </w:rPr>
        <w:t>Фонетический разбор сло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 (морфемик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 корня, приставки, суффикса. Различение изменяемых и неизменяемых слов.  </w:t>
      </w:r>
      <w:r>
        <w:rPr>
          <w:rFonts w:cs="Times New Roman" w:ascii="Times New Roman" w:hAnsi="Times New Roman"/>
          <w:i/>
          <w:sz w:val="24"/>
          <w:szCs w:val="24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cs="Times New Roman" w:ascii="Times New Roman" w:hAnsi="Times New Roman"/>
          <w:i/>
          <w:sz w:val="24"/>
          <w:szCs w:val="24"/>
        </w:rPr>
        <w:t>деление частей речи на самостоятельные и служебные</w:t>
      </w:r>
      <w:r>
        <w:rPr>
          <w:rFonts w:cs="Times New Roman" w:ascii="Times New Roman" w:hAnsi="Times New Roman"/>
          <w:sz w:val="24"/>
          <w:szCs w:val="24"/>
        </w:rPr>
        <w:t xml:space="preserve">. 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cs="Times New Roman" w:ascii="Times New Roman" w:hAnsi="Times New Roman"/>
          <w:i/>
          <w:sz w:val="24"/>
          <w:szCs w:val="24"/>
        </w:rPr>
        <w:t>Различение падежных и смысловых (синтаксических) вопросов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надлежности имен существительных к 1, 2, 3-му склонению.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ен существитель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-ий, -ья, -ов, -ин.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имен прилагатель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е. Общее представление о местоимении.</w:t>
      </w:r>
      <w:r>
        <w:rPr>
          <w:rFonts w:cs="Times New Roman" w:ascii="Times New Roman" w:hAnsi="Times New Roman"/>
          <w:i/>
          <w:sz w:val="24"/>
          <w:szCs w:val="24"/>
        </w:rPr>
        <w:t xml:space="preserve"> Личные местоимения,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Изменение глаголов прошедшего времени по родам и числам. </w:t>
      </w:r>
      <w:r>
        <w:rPr>
          <w:rFonts w:cs="Times New Roman" w:ascii="Times New Roman" w:hAnsi="Times New Roman"/>
          <w:i/>
          <w:sz w:val="24"/>
          <w:szCs w:val="24"/>
        </w:rPr>
        <w:t>Морфологический разбор глаго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. </w:t>
      </w:r>
      <w:r>
        <w:rPr>
          <w:rFonts w:cs="Times New Roman" w:ascii="Times New Roman" w:hAnsi="Times New Roman"/>
          <w:i/>
          <w:sz w:val="24"/>
          <w:szCs w:val="24"/>
        </w:rPr>
        <w:t>Знакомство с наиболее употребительными предлогами. Функция предлогов: образование падежных форм имен существительных и местоимений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онации перечисления в предложениях с однородными член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i/>
          <w:sz w:val="24"/>
          <w:szCs w:val="24"/>
        </w:rPr>
        <w:t>жи—ши, ча—ща, чу—щу</w:t>
      </w:r>
      <w:r>
        <w:rPr>
          <w:rFonts w:cs="Times New Roman" w:ascii="Times New Roman" w:hAnsi="Times New Roman"/>
          <w:sz w:val="24"/>
          <w:szCs w:val="24"/>
        </w:rPr>
        <w:t xml:space="preserve"> в положении под удар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i/>
          <w:sz w:val="24"/>
          <w:szCs w:val="24"/>
        </w:rPr>
        <w:t>чк—чн, чт, щ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ительные ъ и 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итуации общения: где, с кем и с какой целью происходит об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я и т.п.).овладение нормами речевого этикета в ситуациях учебного и бытового общения (приветствие, прощание, извинения, благодарность, обращение с просьбой), в том числе при общении помощью средств ИКТ. Особенности речевого этикета в условиях общения с людьми, плохо владеющими русским языком. 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 Последовательность предложений в тексте. Последовательность частей текста (</w:t>
      </w:r>
      <w:r>
        <w:rPr>
          <w:rFonts w:cs="Times New Roman" w:ascii="Times New Roman" w:hAnsi="Times New Roman"/>
          <w:i/>
          <w:sz w:val="24"/>
          <w:szCs w:val="24"/>
        </w:rPr>
        <w:t>абзацев).</w:t>
      </w:r>
      <w:r>
        <w:rPr>
          <w:rFonts w:cs="Times New Roman" w:ascii="Times New Roman" w:hAnsi="Times New Roman"/>
          <w:sz w:val="24"/>
          <w:szCs w:val="24"/>
        </w:rPr>
        <w:t xml:space="preserve"> Комплексная работа над структурой текста: озаглавливание, корректирование порядка предложений и частей текста </w:t>
      </w:r>
      <w:r>
        <w:rPr>
          <w:rFonts w:cs="Times New Roman" w:ascii="Times New Roman" w:hAnsi="Times New Roman"/>
          <w:i/>
          <w:sz w:val="24"/>
          <w:szCs w:val="24"/>
        </w:rPr>
        <w:t>(абзаце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текста. Составление планов к данным текстам. </w:t>
      </w:r>
      <w:r>
        <w:rPr>
          <w:rFonts w:cs="Times New Roman" w:ascii="Times New Roman" w:hAnsi="Times New Roman"/>
          <w:i/>
          <w:sz w:val="24"/>
          <w:szCs w:val="24"/>
        </w:rPr>
        <w:t>Создание собственных текстов по предложенным планам.</w:t>
      </w:r>
      <w:r>
        <w:rPr>
          <w:rFonts w:cs="Times New Roman" w:ascii="Times New Roman" w:hAnsi="Times New Roman"/>
          <w:sz w:val="24"/>
          <w:szCs w:val="24"/>
        </w:rPr>
        <w:t xml:space="preserve"> Типы текстов: описание, повествование, рассуждение, их особ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58"/>
        <w:gridCol w:w="1276"/>
        <w:gridCol w:w="1417"/>
        <w:gridCol w:w="992"/>
        <w:gridCol w:w="239"/>
      </w:tblGrid>
      <w:tr>
        <w:trPr>
          <w:trHeight w:val="9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ата проведения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лендарный с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тичес кий ср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.  Наш 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повторение и углубление представлений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следовательность частей текста (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абзацев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). Комплексная работа над структурой текста: озаглавливание, корректирование порядка предложений и частей текста (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абзацев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План текста. Составление планов к данным текстам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Создание собственных текстов по предложенным планам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Типы текстов: описание, повествование, рассуждение, их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(повторение и углубление представлений о предложении и диалоге). Виды предложений по цели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  Предложения с обращением (общее представление)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и второстепенные члены предложений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Различение главных и второстепенных членов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ложное предложения. Состав предложения. 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ростых и сложных предложений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Знакомство с жанрами письма и позд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лексическое значение. Слова однозначные и многозначные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.Представление об однозначных и многозначных словах, о прямом и переносном значении слова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и антонимы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Наблюдение за использованием в речи синонимов и антони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ловосочетания слов (фразеологизмы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облюдение орфоэпических норм и правильной инто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е изложение после зрительного восприятия текста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Создание собственных текстов и корректирование заданных текстов с учетом точности, правильности, богатства и выразительности письменной речи;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 Имя существительное. Местоим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Имя прилага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г. Гласные звуки и буквы. Согласные звуки и букв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бозначение на письме твердости и мягкости согласных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спользование на письме разделительных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изученного.  Звуки и буквы (обобщение и углубление представлений)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личение звуков и букв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бозначение на письме твердости и мягкости согласных звуков. Использование на письме разделительных ъ и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«Слово в языке и реч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Формы слова. Оконч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хождении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(общее по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 элементам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ультуры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репродукции картины А.А.Рылова «В голубом просторе»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нимание учебного текста. Выборочное чтение с целью нахождения необходим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 Обобщение знаний о состав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 «Состав слова»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 каких значимых частях слова есть орфограммы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оверяем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дарными гласными в корн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 элементам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ультуры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хождение информации, заданной в тексте в явном виде. Формулирование простых выводов на основе информации, содержащейся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и гласными в корн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и по глухости-звонкости согласными в корн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. Различение звуков и букв. Обозначение на письме твердости и мягкости согласных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и по глухости-звонкости согласными в корн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 согласным в корн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Установление соотношения звукового и буквенного состава слова в словах с непроизносимыми согласными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личение звонких и глухих звуков, определение парных и непарных по звонкости – глухости согласных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йные согласны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корней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суффиксов. Суффиксы –ик, -ек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гласные и согласные в неизменяемых на письме приста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суф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лан текста. Составление планов к данным текстам. Создание собственных текстов по предложенным пл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риставками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актическое овладение устными монологическими высказываниями в соответствии с учебной задачей (описание, повествование, рассужд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значимых частей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предлогов.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тличие предлогов от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«ъ»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спользование на письме разделительных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 элементам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ультуры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нтерпретация и обобщение содержащейся в тексте информации. Анализ и оценка содержания, языковых особенностей и структуры текста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Знакомство с жанрами письма и позд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«ь», «ъ»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рименение правил правописания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:разделительные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 «Правописание частей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роект «Составляем орфографический слова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мя существительное. Значение и употребление в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Умение опознавать имена собств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личение имен существительных мужского, женского и средне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числ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ода имен существительных в косвенных падеж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мен существительных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имен существительных, оканчивающихся на шипящий зв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Склонение имён существитель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падежам. Определение падежа, в котором употреблено имя существительное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@Arial Unicode MS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color w:val="000000"/>
                <w:spacing w:val="7"/>
                <w:lang w:val="ru-RU" w:eastAsia="en-US"/>
              </w:rPr>
              <w:t xml:space="preserve">Развитие речи </w:t>
            </w:r>
            <w:r>
              <w:rPr>
                <w:i w:val="false"/>
                <w:color w:val="000000"/>
                <w:spacing w:val="5"/>
                <w:lang w:val="ru-RU" w:eastAsia="en-US"/>
              </w:rPr>
              <w:t xml:space="preserve">с элементами </w:t>
            </w:r>
            <w:r>
              <w:rPr>
                <w:i w:val="false"/>
                <w:color w:val="000000"/>
                <w:spacing w:val="8"/>
                <w:lang w:val="ru-RU" w:eastAsia="en-US"/>
              </w:rPr>
              <w:t xml:space="preserve">культуры речи. </w:t>
            </w:r>
            <w:r>
              <w:rPr>
                <w:rStyle w:val="Zag11"/>
                <w:rFonts w:eastAsia="@Arial Unicode MS"/>
                <w:i/>
                <w:color w:val="000000"/>
                <w:lang w:val="ru-RU"/>
              </w:rPr>
      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      <w:noBreakHyphen/>
              <w:t xml:space="preserve"> повествования, сочинения</w:t>
              <w:noBreakHyphen/>
              <w:t xml:space="preserve"> описания, сочинения</w:t>
              <w:noBreakHyphen/>
              <w:t xml:space="preserve"> рассуждения. </w:t>
            </w:r>
            <w:r>
              <w:rPr>
                <w:i w:val="false"/>
                <w:color w:val="000000"/>
                <w:lang w:val="ru-RU" w:eastAsia="en-US"/>
              </w:rPr>
              <w:t>Сочинение по репродукции картины И.Я. Билибина  «Иван-царевич и лягушка-квакушка»</w:t>
            </w:r>
            <w:r>
              <w:rPr>
                <w:rStyle w:val="Zag11"/>
                <w:rFonts w:eastAsia="@Arial Unicode MS"/>
                <w:i/>
                <w:color w:val="000000"/>
                <w:lang w:val="ru-RU"/>
              </w:rPr>
              <w:t>Осознание ситуации общения: с какой целью, с кем и где происходит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ный падеж имен существительных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Определение падежа, в котором употреблено имя существительно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 (упр.101 с.56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ен существительных.  Повторение и углубление представл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спользование алфавита при работе со словарями, справочниками, катало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мя прилагательное. Значение и употребле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прилагательном как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имен прилагательных с именами существительны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потреблении и правописании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родам. Правописание родовых окончаний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чис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м по падежам (общее пред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падежа имен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менение прилагательных по родам, числам и пад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выделении признаков имени прилагательного как части речи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Обобщение знаний об имени прилагательном.  Повторение и углубление предста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Общее представление о местоим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(общее представление)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Склонение личных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род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местоим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голе как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глаголов среди однокоренны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неопределе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 Изменение глаголов по чис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времени глагола. 2-е лицо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Изменение глаголов прошедшего времени по родам и числ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из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рода глагола в прошедшем времени. Лицо, число, род личных местои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Частица не, ее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личение простых и слож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Морфология. Понятие о частях речи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общение пройденного материала по теме: «Времена глагола.  Изменение глагола по лицам и род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160"/>
              <w:contextualSpacing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 элементам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культуры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кар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Различение предложения, словосочетания, слова (осознание их сходства и различий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Морфология. Понятие о частях речи Обобщение пройденного материала по теме: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45:00Z</dcterms:created>
  <dc:creator>Пользователь</dc:creator>
  <dc:description/>
  <cp:keywords/>
  <dc:language>en-US</dc:language>
  <cp:lastModifiedBy>alsu_ganieva80@mail.ru</cp:lastModifiedBy>
  <cp:lastPrinted>2019-08-28T15:28:00Z</cp:lastPrinted>
  <dcterms:modified xsi:type="dcterms:W3CDTF">2022-10-13T07:40:00Z</dcterms:modified>
  <cp:revision>32</cp:revision>
  <dc:subject/>
  <dc:title/>
</cp:coreProperties>
</file>